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1</w:t>
      </w:r>
    </w:p>
    <w:tbl>
      <w:tblPr>
        <w:tblW w:w="11176" w:type="dxa"/>
        <w:jc w:val="left"/>
        <w:tblInd w:w="-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1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3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, 2.2.3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What strategies can I use to add and subtrac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How do I show numbers in different ways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89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Quick Practice: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Making change from a dime.  Have students re-enact the yard sale scenario from lesson 11 using different prices.  Students can their fingers to show their answers.  </w:t>
            </w:r>
          </w:p>
          <w:p>
            <w:pPr>
              <w:pStyle w:val="Normal"/>
              <w:rPr/>
            </w:pPr>
            <w:r>
              <w:rPr>
                <w:i/>
                <w:sz w:val="23"/>
                <w:szCs w:val="23"/>
                <w:u w:val="single"/>
              </w:rPr>
              <w:t>OR</w:t>
            </w:r>
            <w:r>
              <w:rPr>
                <w:i/>
                <w:sz w:val="23"/>
                <w:szCs w:val="23"/>
              </w:rPr>
              <w:t xml:space="preserve"> Stay or Go using numbers 7, 5, 3 </w:t>
            </w:r>
          </w:p>
        </w:tc>
      </w:tr>
      <w:tr>
        <w:trPr>
          <w:trHeight w:val="142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89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new vocabulary: teen total, make a ten</w:t>
            </w:r>
          </w:p>
        </w:tc>
      </w:tr>
      <w:tr>
        <w:trPr>
          <w:trHeight w:val="17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90 and T 92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Activity #1: Today students are going to practice making a ten with an “Imaginary Friend” strategy to add two numbers to make a teen total.  Students will explore combinations for n+7 to make a teen total.  n can be 4, 5, 6, 7, 8 or 9.  Model and explain the “Imaginary Friend” strategy by solving 8+7.  Repeat with students.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Activity #3: Introduce the Green Make-a-Ten Cards (in student activity book or TRB).  Have students explain how the card shows to change 7+8=__  to 10+5.    </w:t>
            </w:r>
          </w:p>
        </w:tc>
      </w:tr>
      <w:tr>
        <w:trPr>
          <w:trHeight w:val="1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91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Activity #2: As a class, we will compare the different methods of Make a Ten Strategies (finger, written, and mental) and then discuss the advantages and disadvantages of each.  Make a chart recording the students’ answers (pg 91).  Have students show how to solve 5+9 using each of the various methods of making a ten as an example.  </w:t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>__ Whiteboard Q&amp;A (Activity #2)</w:t>
            </w:r>
          </w:p>
          <w:p>
            <w:pPr>
              <w:pStyle w:val="Normal"/>
              <w:rPr/>
            </w:pPr>
            <w:r>
              <w:rPr/>
              <w:t>__ Journal</w:t>
            </w:r>
          </w:p>
          <w:p>
            <w:pPr>
              <w:pStyle w:val="Normal"/>
              <w:rPr/>
            </w:pPr>
            <w:r>
              <w:rPr/>
              <w:t>_X_ Pair Share (Quick Practice)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/>
              <w:t>_X_ Homework Page (25)</w:t>
            </w:r>
          </w:p>
          <w:p>
            <w:pPr>
              <w:pStyle w:val="Normal"/>
              <w:rPr/>
            </w:pPr>
            <w:r>
              <w:rPr/>
              <w:t>__ Proof Drawing (money circle drawings)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476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ifferentiated instruction with math activity cards (1-13).  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9:25:00Z</dcterms:created>
  <dc:creator>West Shore  School District</dc:creator>
  <dc:description/>
  <cp:keywords/>
  <dc:language>en-US</dc:language>
  <cp:lastModifiedBy>West Shore  School District</cp:lastModifiedBy>
  <dcterms:modified xsi:type="dcterms:W3CDTF">2008-07-16T19:52:00Z</dcterms:modified>
  <cp:revision>1</cp:revision>
  <dc:subject/>
  <dc:title>Unit 1</dc:title>
</cp:coreProperties>
</file>